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UBJECT: </w:t>
      </w:r>
    </w:p>
    <w:p>
      <w:pPr>
        <w:pStyle w:val="Normal"/>
        <w:rPr/>
      </w:pPr>
      <w:r>
        <w:rPr>
          <w:b/>
          <w:i/>
        </w:rPr>
        <w:t xml:space="preserve">STUDENT: </w:t>
        <w:br/>
        <w:t>TEACHER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PRE-ASSESSMENT: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INSTRUCTION: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POST ASSESSMENT &amp; PROGRESS SUMMARY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RECOMMENDATIONS &amp; ADDITIONAL COMMENTS: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3:47:00Z</dcterms:created>
  <dc:creator>Christen Pierce</dc:creator>
  <dc:description/>
  <cp:keywords/>
  <dc:language>en-US</dc:language>
  <cp:lastModifiedBy>Christen Pierce</cp:lastModifiedBy>
  <dcterms:modified xsi:type="dcterms:W3CDTF">2009-07-29T03:53:00Z</dcterms:modified>
  <cp:revision>1</cp:revision>
  <dc:subject/>
  <dc:title>SUBJECT: </dc:title>
</cp:coreProperties>
</file>